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29.11.2013 г. </w:t>
      </w:r>
      <w:r>
        <w:rPr>
          <w:color w:val="000000"/>
          <w:sz w:val="28"/>
          <w:szCs w:val="28"/>
        </w:rPr>
        <w:t>№ 755</w:t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</w:t>
            </w:r>
            <w:hyperlink w:anchor="Par36">
              <w:r>
                <w:rPr>
                  <w:rStyle w:val="InternetLink"/>
                  <w:sz w:val="28"/>
                  <w:szCs w:val="28"/>
                </w:rPr>
                <w:t>Порядк</w:t>
              </w:r>
            </w:hyperlink>
            <w:r>
              <w:rPr>
                <w:sz w:val="28"/>
                <w:szCs w:val="28"/>
              </w:rPr>
              <w:t xml:space="preserve">а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  <w:sz w:val="28"/>
                <w:szCs w:val="28"/>
              </w:rPr>
              <w:t>муниципальных служащих администрации Мглинского района   и чле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х семей </w:t>
            </w:r>
            <w:r>
              <w:rPr>
                <w:sz w:val="28"/>
                <w:szCs w:val="28"/>
              </w:rPr>
      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х служащих администрации Мглинского района и членов их семей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информации для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Мглинского района  № 138 от 14.03.2013 г.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глинского района, их супруги (супруга) и несовершеннолетних детей на официальном сайте администрации Мглинского района в сети Интернет и предоставление этих сведений средствам массовой информации для опубликования»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Рекомендовать главам администраций городского и сельских поселений района  руководствоваться настоящим постановлением  при разработке и утверждении порядка размещения сведений о доходах, расходах, об имуществе  и обязательствах  имущественного характера лиц,  замещающих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, и членов их семей на официальных сайтах 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разместить на официальном сайте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руководителя аппарата, управляющего делами администрации района Козлова Д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Н.Н.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Фисунова В.А.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т.2-24-20               </w:t>
      </w:r>
      <w:r>
        <w:rPr>
          <w:sz w:val="26"/>
          <w:szCs w:val="26"/>
        </w:rPr>
        <w:t xml:space="preserve">                                          Направить: 1. В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2. Козлову Д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2. В правовой отде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3. В организацион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контрольный отд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3. Главам горсельадминистраций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ппара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Д.И.Коз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правового отдела                                 Т.А.Потра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глинского район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г.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расходах, об имуществе и обязательств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</w:t>
      </w:r>
      <w:r>
        <w:rPr>
          <w:bCs/>
          <w:sz w:val="28"/>
          <w:szCs w:val="28"/>
        </w:rPr>
        <w:t xml:space="preserve">муниципальных служащих администрации Мглинского района и членов их семей </w:t>
      </w:r>
      <w:r>
        <w:rPr>
          <w:sz w:val="28"/>
          <w:szCs w:val="28"/>
        </w:rPr>
        <w:t>в информационно-телекоммуникационной сети Интернет на официаль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айте администрации района и предоставления эт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администрации района   по размещению сведений о доходах, расходах, об имуществе и обязательствах имущественного характера лиц, замещающих должности муниципальной службы Мглинского района, включенные в перечни 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муниципального  служащего, его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го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муниципальными служащими о доходах, расходах, об имуществе и обязательствах имущественного характера специалист по кадрам администрации района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муниципальными служащими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 xml:space="preserve"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муниципальными служащими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Сведения о доходах, расходах, об имуществе и обязательствах имущественного характера, за весь период замещения муниципальным служащим 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пециалист администрации  по кадровой работ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муниципальному служащем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ему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ца, виновные в разглашении сведений о доходах, об имуществе и обязательствах имущественного характера, представляемых муниципальными служащими администрации Мглинского района, 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387"/>
      </w:tblGrid>
      <w:tr>
        <w:trPr/>
        <w:tc>
          <w:tcPr>
            <w:tcW w:w="236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к Порядку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</w:rPr>
              <w:t xml:space="preserve">муниципальных служащих администрации </w:t>
            </w:r>
            <w:r>
              <w:rPr/>
              <w:t xml:space="preserve"> Мглинского района</w:t>
            </w:r>
            <w:r>
              <w:rPr>
                <w:bCs/>
              </w:rPr>
              <w:t xml:space="preserve"> и членов их семей </w:t>
            </w:r>
            <w:r>
              <w:rPr/>
              <w:t>в информационно-телекоммуникационной сети Интернет на официальном</w:t>
            </w:r>
            <w:r>
              <w:rPr>
                <w:bCs/>
              </w:rPr>
              <w:t xml:space="preserve"> </w:t>
            </w:r>
            <w:r>
              <w:rPr/>
              <w:t>сайте администрации Мглинского района 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78"/>
      <w:bookmarkEnd w:id="2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Мгли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муници-паль-ного служа-щег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-сть муници-пальн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-щ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-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Указывается   только   фамилия,  имя,  отчество  муниципального   служащего  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муниципального  служаще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3" w:name="Par130"/>
      <w:bookmarkEnd w:id="3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387"/>
      </w:tblGrid>
      <w:tr>
        <w:trPr/>
        <w:tc>
          <w:tcPr>
            <w:tcW w:w="236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к Порядку размещения сведений о доходах, расходах, об имуществе и обязательствах имущественного характера </w:t>
            </w:r>
            <w:r>
              <w:rPr>
                <w:bCs/>
              </w:rPr>
              <w:t xml:space="preserve">муниципальных служащих администрации </w:t>
            </w:r>
            <w:r>
              <w:rPr/>
              <w:t xml:space="preserve"> </w:t>
            </w:r>
            <w:r>
              <w:rPr>
                <w:bCs/>
              </w:rPr>
              <w:t xml:space="preserve">Мглинского района и членов их семей </w:t>
            </w:r>
            <w:r>
              <w:rPr/>
              <w:t>в информационно-телекоммуникационной сети Интернет на официальном</w:t>
            </w:r>
            <w:r>
              <w:rPr>
                <w:bCs/>
              </w:rPr>
              <w:t xml:space="preserve"> </w:t>
            </w:r>
            <w:r>
              <w:rPr/>
              <w:t>сайте администрации Мглинского района 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95"/>
      <w:bookmarkEnd w:id="4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12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6" w:name="Par12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4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14-01-30T09:12:00Z</dcterms:modified>
  <cp:revision>82</cp:revision>
  <dc:subject/>
  <dc:title>РОССИЙСКАЯ ФЕДЕРАЦИЯ</dc:title>
</cp:coreProperties>
</file>